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2"/>
          <w:szCs w:val="22"/>
        </w:rPr>
        <w:t>2014. július 2-i ülésére</w:t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ind w:right="-287" w:hanging="0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287" w:hanging="0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287" w:hanging="0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13.4. Vízitelep ideiglenes hasznosítása</w:t>
      </w:r>
    </w:p>
    <w:p>
      <w:pPr>
        <w:pStyle w:val="Normal"/>
        <w:ind w:right="-287" w:hanging="0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287" w:hanging="0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287" w:hanging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1.</w:t>
      </w:r>
    </w:p>
    <w:p>
      <w:pPr>
        <w:pStyle w:val="Normal"/>
        <w:ind w:right="-28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 Község Önkormányzatának 101/2014.(IV.22.) számú Képviselő- testületi határozatának értelmében, az V-ös számú tó és parti sáv közterület a DKSE (Délegyháza, Némedi út 1167/22 hrsz.) horgász szakosztályának kezelésébe került, a birtokba adás 2014. 06. 03. napján megtörtént.  A tóparton lévő Önkormányzati tulajdonú vízitelep, Délegyháza, Bányász sor 62. 1317/10 hrsz.-ú. ingatlant a horgász szakosztály ideiglenes hasznosítaná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right="72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</w:rPr>
        <w:t>2.Határozati javaslat</w:t>
      </w: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Listaszerbekezds"/>
        <w:ind w:left="0" w:right="-3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testülete elhatározza, hogy a Bányász sor 62. számú (vízitelep) ingatlant állagmegőrzésének az érdekében, a DKSE horgász szakosztálynak határozatlan időre, használatra átadja. A használatbavételi szerződés megkötésére megbízza a településüzemeltetésért felelős alpolgármester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</w:r>
    </w:p>
    <w:p>
      <w:pPr>
        <w:pStyle w:val="Normal"/>
        <w:ind w:left="1842" w:right="-111" w:firstLine="282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Hallai László</w:t>
      </w:r>
    </w:p>
    <w:p>
      <w:pPr>
        <w:pStyle w:val="Normal"/>
        <w:ind w:left="1134" w:right="-111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Tahoma" w:ascii="Book Antiqua" w:hAnsi="Book Antiqua"/>
          <w:sz w:val="22"/>
          <w:szCs w:val="22"/>
        </w:rPr>
        <w:t>településüzemeltetési előadó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lőterjesztéssé nyilvánítva: </w:t>
      </w:r>
      <w:r>
        <w:rPr>
          <w:rFonts w:cs="Book Antiqua" w:ascii="Book Antiqua" w:hAnsi="Book Antiqua"/>
          <w:sz w:val="20"/>
          <w:szCs w:val="20"/>
        </w:rPr>
        <w:t>2014. június 30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45:00Z</dcterms:created>
  <dc:creator>vasarhelyine</dc:creator>
  <dc:description/>
  <cp:keywords/>
  <dc:language>en-US</dc:language>
  <cp:lastModifiedBy>Molnár Zsuzsa</cp:lastModifiedBy>
  <cp:lastPrinted>2014-06-24T14:31:00Z</cp:lastPrinted>
  <dcterms:modified xsi:type="dcterms:W3CDTF">2014-06-30T13:25:00Z</dcterms:modified>
  <cp:revision>8</cp:revision>
  <dc:subject/>
  <dc:title>Előterjesztés a Képviselő-testület</dc:title>
</cp:coreProperties>
</file>